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Konspekt zajęć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avoir vivre s.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ata realizacji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owadząca: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Klas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ktywność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dukacja polonistyczn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t:</w:t>
      </w:r>
      <w:r>
        <w:rPr>
          <w:rFonts w:cs="Times New Roman" w:ascii="Times New Roman" w:hAnsi="Times New Roman"/>
          <w:sz w:val="24"/>
          <w:szCs w:val="24"/>
        </w:rPr>
        <w:t xml:space="preserve"> Zabawy z literk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 ogólny:</w:t>
      </w:r>
      <w:r>
        <w:rPr>
          <w:rFonts w:cs="Times New Roman" w:ascii="Times New Roman" w:hAnsi="Times New Roman"/>
          <w:sz w:val="24"/>
          <w:szCs w:val="24"/>
        </w:rPr>
        <w:t xml:space="preserve"> Doskonalenie umiejętności czyt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 szczegółow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poznaje  22 litery alfabet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trafi czytać sylaby, wyrazy i proste zdani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trafi przedstawić scenkę ilustrującą określony tytu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trafi czytać ze zrozumienie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prawnie rozpoznaje cyfry od 1 do 10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potrafi wykonać w pamięci proste działania matematyczne (dodawanie i odejmowanie od 1 do 10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trafi dostosować ruch do melod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odająca: pogadan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Aktywizująca: drama, działań prakty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Indywidual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espoł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soby różnicowania metod i form prac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i czytające: przeczytają polecenie do zada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Środki dydaktyczne:</w:t>
      </w:r>
      <w:r>
        <w:rPr>
          <w:rFonts w:cs="Times New Roman" w:ascii="Times New Roman" w:hAnsi="Times New Roman"/>
          <w:sz w:val="24"/>
          <w:szCs w:val="24"/>
        </w:rPr>
        <w:t xml:space="preserve"> ilustracje przedstawiające postacie znanych bajek (zał. nr 2), tytuły bajek (zał. nr 3), karta pracy „Wykreślanka” (zał. nr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ieg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tanie – zabawa integracyjna ,,Imiona’’. Uczniowie w kole, wypowiadają swoje imię w różny sposób np.  dzieląc je na sylaby, wykonując różne czynności( klaskanie, tupanie, posyłanie całusków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razki – rebusy; odgadywanie tytułów znanych bajek na podstawie serii obrazków i napisów z tyłem bajki:</w:t>
      </w:r>
    </w:p>
    <w:p>
      <w:pPr>
        <w:pStyle w:val="Normal"/>
        <w:spacing w:lineRule="auto" w:line="240" w:before="0" w:after="0"/>
        <w:ind w:left="435" w:firstLine="2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,,Złota rybka”</w:t>
      </w:r>
    </w:p>
    <w:p>
      <w:pPr>
        <w:pStyle w:val="Normal"/>
        <w:spacing w:lineRule="auto" w:line="240" w:before="0" w:after="0"/>
        <w:ind w:left="435" w:firstLine="2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,,Jaś i Małgosia’’</w:t>
      </w:r>
    </w:p>
    <w:p>
      <w:pPr>
        <w:pStyle w:val="Normal"/>
        <w:spacing w:lineRule="auto" w:line="240" w:before="0" w:after="0"/>
        <w:ind w:left="435" w:firstLine="2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,,Czerwony Kapturek’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„Królewna Śnieżka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„Pinokio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„Dziewczynka z zapałkami”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pasowanie tytułów do odgadniętych bajek. Rozmowa nt. znanych im baśn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- czy te postacie naprawdę istnieją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- czy bohaterami bajek są tylko ludzie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- kto jest waszym ulubionym bohaterem?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Ćwiczenia wyodrębniające  słowa w zdaniach; </w:t>
      </w:r>
    </w:p>
    <w:p>
      <w:pPr>
        <w:pStyle w:val="Normal"/>
        <w:spacing w:lineRule="auto" w:line="240" w:before="0" w:after="0"/>
        <w:ind w:left="4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,,Kto ułoży zdanie?’’; utworzenie z pojedynczych słów, sensownego zdania:</w:t>
      </w:r>
    </w:p>
    <w:p>
      <w:pPr>
        <w:pStyle w:val="Normal"/>
        <w:spacing w:lineRule="auto" w:line="240" w:before="0" w:after="0"/>
        <w:ind w:left="435" w:first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rzątają, i, Ania, klocki, Marek;</w:t>
      </w:r>
    </w:p>
    <w:p>
      <w:pPr>
        <w:pStyle w:val="Normal"/>
        <w:spacing w:lineRule="auto" w:line="240" w:before="0" w:after="0"/>
        <w:ind w:left="435" w:first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lubi, lalkami, i, Ola, bawić się, wózkami;</w:t>
      </w:r>
    </w:p>
    <w:p>
      <w:pPr>
        <w:pStyle w:val="Normal"/>
        <w:spacing w:lineRule="auto" w:line="240" w:before="0" w:after="0"/>
        <w:ind w:left="435" w:first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uka, misia, swojego, Ania, i, koziołka;</w:t>
      </w:r>
    </w:p>
    <w:p>
      <w:pPr>
        <w:pStyle w:val="Normal"/>
        <w:spacing w:lineRule="auto" w:line="240" w:before="0" w:after="0"/>
        <w:ind w:left="435" w:first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adny, Ola, domek, z klocków, i, zbudowali, Tom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) ,,Dokończ zdanie’’; dokończenie wypowiedzianego zdania; </w:t>
      </w:r>
    </w:p>
    <w:p>
      <w:pPr>
        <w:pStyle w:val="Normal"/>
        <w:spacing w:lineRule="auto" w:line="240" w:before="0" w:after="0"/>
        <w:ind w:left="435" w:first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ęgiel jest czarny, a śnieg …….</w:t>
      </w:r>
    </w:p>
    <w:p>
      <w:pPr>
        <w:pStyle w:val="Normal"/>
        <w:spacing w:lineRule="auto" w:line="240" w:before="0" w:after="0"/>
        <w:ind w:left="435" w:first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Cytryna jest kwaśna, a cukier ……… </w:t>
      </w:r>
    </w:p>
    <w:p>
      <w:pPr>
        <w:pStyle w:val="Normal"/>
        <w:spacing w:lineRule="auto" w:line="240" w:before="0" w:after="0"/>
        <w:ind w:left="435" w:first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łoń jest duży, a mrówka …………</w:t>
      </w:r>
    </w:p>
    <w:p>
      <w:pPr>
        <w:pStyle w:val="Normal"/>
        <w:spacing w:lineRule="auto" w:line="240" w:before="0" w:after="0"/>
        <w:ind w:left="435" w:firstLine="2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Gepard jest szybki, a żółw ………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awa ,,Liczymy słowa”- wskazany uczeń powtarza pierwszy wyraz prostego zdania np. ,,Tomek ma klocki’’, następne uczeń  drugi wyraz itd. Dzieci, które wypowiedziały słowa wstają, aby pozostałe mogły je policzyć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awa „Zgadnij, jaka to litera”- uczniowie dobierają się w pary.  Jedno dziecko siada za drugim i pisze palcem na jego plecach literę. Dziecko siedzące z przodu próbuje odgadnąć, jaka to litera. Potem następuje zamiana ról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awa „Scenka”.  Dzieci podzielone na grupy, otrzymują napis będący tytułem. Zadaniem każdej grupy jest przedstawienie scenki, ilustrującej ten tytuł. Pozostałe dzieci- widzowie wymyślają tytuły do oglądanej scenki. Na zakończenie grupa „aktorów” odczytuje przydzielone zadanie-tytuł. (Budujemy zamki z piasku. Zabawa z pieskami. Naprawiamy auto taty. Gotujemy obiad.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awa „Tropienie liter”. Dzieci otrzymują znaczki z różnymi literami. Przy muzyce, jedna „literka” tropi inną upatrzoną „literkę”. Gdy muzyka milknie, łapie ją i razem odczytują utworzoną sylabę. Przy dźwiękach melodii każda para liter tropi inną parę. Na przerwę w muzyce, pary łączą się i odczytują wyraz. W dalszej zabawie, „wyraz” tropi inny „ wyraz”. W zabawie dzieci narażone są na nie udane próby tworzenia sylab i wyrazów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awa dydaktyczna „Znam litery”. Na tablicy umieszczone są kwiaty, na których widnieją działania matematyczne z zakresu dodawania i odejmowania w zakresie od 1 do 10. Zadaniem dzieci jest wyliczenie działań w pamięci. Rozwiązaniem jest kolejny układ cyfr od 1 do 10. Obok kolejnym cyfrom przyporządkowane są litery (3-a, 7-t, 4-m, 9-r, 6-i, 5-l, 1-z, 10-y, 2-n, 8-e). Dzieci odczytują hasło „ znam litery”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awa „Ukryte zwierzątko”. Dzieci siadają w kole. Nauczycielka wymienia: zebranie, lewkonie, listonosz, rosa, kotlet, słońce. Zadaniem dzieci jest odszukanie w tych słowach nazw zwierzą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Wykreślanka” - praca indywidualna (zał. nr 1). Na zakończenie każde dziecko otrzymuje kartkę, na której znajdują się litery. Zadaniem dzieci jest wyszukanie wśród liter ukrytego wyrazu i dopasowanie odpowiedniego obrazka. Niepotrzebne litery należy skreślić np. (m s r ł b o i w k a) ukryty wyraz to „słowa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hgzoebyra (zebra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gnaknials (anana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minels (pi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ojbjrhuns (obru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khsnimąjżnkla (książka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ptanjrąlk (pająk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kmapwba (kawa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ytkohrbt (tort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11935" cy="11322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20520" cy="1219835"/>
            <wp:effectExtent l="0" t="0" r="0" b="0"/>
            <wp:docPr id="2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21155" cy="2375535"/>
            <wp:effectExtent l="0" t="0" r="0" b="0"/>
            <wp:docPr id="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20520" cy="1213485"/>
            <wp:effectExtent l="0" t="0" r="0" b="0"/>
            <wp:docPr id="4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5440" cy="16154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5440" cy="10782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20520" cy="19526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8260" cy="2039620"/>
            <wp:effectExtent l="0" t="0" r="0" b="0"/>
            <wp:docPr id="8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93340" cy="1997710"/>
            <wp:effectExtent l="0" t="0" r="0" b="0"/>
            <wp:docPr id="9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8895" cy="1786255"/>
            <wp:effectExtent l="0" t="0" r="0" b="0"/>
            <wp:docPr id="10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47925" cy="1837055"/>
            <wp:effectExtent l="0" t="0" r="0" b="0"/>
            <wp:docPr id="11" name="Obraz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55570" cy="2095500"/>
            <wp:effectExtent l="0" t="0" r="0" b="0"/>
            <wp:docPr id="12" name="Obraz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0015" cy="2060575"/>
            <wp:effectExtent l="0" t="0" r="0" b="0"/>
            <wp:docPr id="13" name="Obraz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CZERWONY KAPTURE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PINOKI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DZIEWCZYNKA Z ZAPAŁKAM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JAŚ I MAŁGOS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ZŁOTA RYBK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KRÓLEWNA ŚNIEŻK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8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  <w:szCs w:val="28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</w:pPr>
    <w:rPr>
      <w:rFonts w:ascii="Arial" w:hAnsi="Arial" w:eastAsia="Times New Roman" w:cs="Arial"/>
      <w:sz w:val="24"/>
      <w:szCs w:val="28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08" w:hanging="0"/>
      <w:jc w:val="both"/>
    </w:pPr>
    <w:rPr>
      <w:rFonts w:ascii="Arial" w:hAnsi="Arial" w:eastAsia="Times New Roman" w:cs="Arial"/>
      <w:sz w:val="24"/>
      <w:szCs w:val="2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9:19:00Z</dcterms:created>
  <dc:creator/>
  <dc:description/>
  <cp:keywords/>
  <dc:language>en-US</dc:language>
  <cp:lastModifiedBy>Ślimaczek</cp:lastModifiedBy>
  <dcterms:modified xsi:type="dcterms:W3CDTF">2015-11-16T01:02:00Z</dcterms:modified>
  <cp:revision>6</cp:revision>
  <dc:subject/>
  <dc:title/>
</cp:coreProperties>
</file>